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5 год и плановый период 2026 и 2027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9 месяцев 2025 год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7.10.2025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 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 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 (маммограф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 (флюорограф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поломкой оборудования, флюорограф в 2025 году не функционировал с 01января по 18 мая 2025г. и с 02 июля по 10 июля 2025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707"/>
        <w:gridCol w:w="211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67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иативная помощ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еся в трудной жизненной ситуац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ети, находящиеся в трудной жизненной ситу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 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85АА01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85АА01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019.P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собственности Астраханской област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842"/>
        <w:gridCol w:w="1418"/>
        <w:gridCol w:w="2551"/>
        <w:gridCol w:w="1027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10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еплообеспечения, водообеспечения, энергообеспечения и содержание объектов недвижимого имущества в надлежащем состоян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984"/>
        <w:gridCol w:w="1418"/>
        <w:gridCol w:w="1562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 и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</w:r>
      <w:r>
        <w:rPr/>
        <w:t xml:space="preserve">        Главный врач                                                                             И.А. Ливин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60852061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57:00Z</dcterms:created>
  <dc:creator>Волков Сергей Валентинович</dc:creator>
  <dc:description/>
  <cp:keywords/>
  <dc:language>en-US</dc:language>
  <cp:lastModifiedBy>user</cp:lastModifiedBy>
  <cp:lastPrinted>2024-10-02T11:40:00Z</cp:lastPrinted>
  <dcterms:modified xsi:type="dcterms:W3CDTF">2025-10-07T06:38:00Z</dcterms:modified>
  <cp:revision>226</cp:revision>
  <dc:subject/>
  <dc:title/>
</cp:coreProperties>
</file>